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94150" cy="3886200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4019550" cy="3905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9052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  <w:u w:val="single"/>
                              </w:rPr>
                            </w:pPr>
                            <w:r>
                              <w:rPr>
                                <w:color w:val="FF00FF"/>
                                <w:u w:val="single"/>
                              </w:rPr>
                              <w:t>DANS LE CUB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           </w:t>
                            </w:r>
                            <w:hyperlink r:id="rId3" w:tgtFrame="blank"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3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00FF"/>
                              </w:rPr>
                              <w:t xml:space="preserve">Scie circulaire        9:51 </w:t>
                              <w:br/>
                              <w:t>           </w:t>
                            </w:r>
                            <w:hyperlink r:id="rId5" w:tgtFrame="blank"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4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00FF"/>
                              </w:rPr>
                              <w:t xml:space="preserve">Saturne        6:16 </w:t>
                              <w:br/>
                              <w:t>           </w:t>
                            </w:r>
                            <w:hyperlink r:id="rId7" w:tgtFrame="blank"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5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00FF"/>
                              </w:rPr>
                              <w:t xml:space="preserve">Fantômes        8:08 </w:t>
                              <w:br/>
                              <w:t>           </w:t>
                            </w:r>
                            <w:hyperlink r:id="rId9" w:tgtFrame="blank"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6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00FF"/>
                              </w:rPr>
                              <w:t>Herr Vogel        6:01</w:t>
                              <w:br/>
                              <w:t>           </w:t>
                            </w:r>
                            <w:hyperlink r:id="rId11" w:tgtFrame="blank"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7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00FF"/>
                              </w:rPr>
                              <w:t>Côte d'azur 1.2        10:04</w:t>
                              <w:br/>
                              <w:t>           </w:t>
                            </w:r>
                            <w:hyperlink r:id="rId13" w:tgtFrame="blank"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8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00FF"/>
                              </w:rPr>
                              <w:t>Atlantide        7:58</w:t>
                              <w:br/>
                              <w:t>           </w:t>
                            </w:r>
                            <w:hyperlink r:id="rId15" w:tgtFrame="blank"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9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00FF"/>
                              </w:rPr>
                              <w:t>Hérésie        7:36</w:t>
                              <w:br/>
                              <w:t>           </w:t>
                            </w:r>
                            <w:hyperlink r:id="rId17" w:tgtFrame="blank"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0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00FF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00FF"/>
                              </w:rPr>
                              <w:t>Vivarais2008        6:5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CC"/>
                                <w:u w:val="single"/>
                              </w:rPr>
                            </w:pPr>
                            <w:r>
                              <w:rPr>
                                <w:color w:val="FF99CC"/>
                                <w:u w:val="single"/>
                              </w:rPr>
                              <w:t>IN THE CUB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CC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           </w:t>
                            </w:r>
                            <w:hyperlink r:id="rId19" w:tgtFrame="blank">
                              <w:r>
                                <w:rPr>
                                  <w:rStyle w:val="InternetLink"/>
                                  <w:color w:val="FF99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1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CC"/>
                                <w:lang w:val="en-GB"/>
                              </w:rPr>
                              <w:t xml:space="preserve">Circular saw        9:51 </w:t>
                              <w:br/>
                              <w:t>           </w:t>
                            </w:r>
                            <w:hyperlink r:id="rId21" w:tgtFrame="blank">
                              <w:r>
                                <w:rPr>
                                  <w:rStyle w:val="InternetLink"/>
                                  <w:color w:val="FF99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2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CC"/>
                                <w:lang w:val="en-GB"/>
                              </w:rPr>
                              <w:t xml:space="preserve">Saturn        6:16 </w:t>
                              <w:br/>
                              <w:t>           </w:t>
                            </w:r>
                            <w:hyperlink r:id="rId23" w:tgtFrame="blank">
                              <w:r>
                                <w:rPr>
                                  <w:rStyle w:val="InternetLink"/>
                                  <w:color w:val="FF99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3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CC"/>
                                <w:lang w:val="en-GB"/>
                              </w:rPr>
                              <w:t xml:space="preserve">Ghosts        8:08 </w:t>
                              <w:br/>
                              <w:t>           </w:t>
                            </w:r>
                            <w:hyperlink r:id="rId25" w:tgtFrame="blank">
                              <w:r>
                                <w:rPr>
                                  <w:rStyle w:val="InternetLink"/>
                                  <w:color w:val="FF99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4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CC"/>
                                <w:lang w:val="en-GB"/>
                              </w:rPr>
                              <w:t>Herr Vogel        6:01</w:t>
                              <w:br/>
                              <w:t>           </w:t>
                            </w:r>
                            <w:hyperlink r:id="rId27" w:tgtFrame="blank">
                              <w:r>
                                <w:rPr>
                                  <w:rStyle w:val="InternetLink"/>
                                  <w:color w:val="FF99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5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CC"/>
                                <w:lang w:val="en-GB"/>
                              </w:rPr>
                              <w:t>French riviera 1.2        10:04</w:t>
                              <w:br/>
                              <w:t>           </w:t>
                            </w:r>
                            <w:hyperlink r:id="rId29" w:tgtFrame="blank">
                              <w:r>
                                <w:rPr>
                                  <w:rStyle w:val="InternetLink"/>
                                  <w:color w:val="FF99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6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CC"/>
                                <w:lang w:val="en-GB"/>
                              </w:rPr>
                              <w:t>Atlantis        7:58</w:t>
                              <w:br/>
                              <w:t>           </w:t>
                            </w:r>
                            <w:hyperlink r:id="rId31" w:tgtFrame="blank">
                              <w:r>
                                <w:rPr>
                                  <w:rStyle w:val="InternetLink"/>
                                  <w:color w:val="FF99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7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CC"/>
                                <w:lang w:val="en-GB"/>
                              </w:rPr>
                              <w:t>Heresy        7:36</w:t>
                              <w:br/>
                              <w:t>           </w:t>
                            </w:r>
                            <w:hyperlink r:id="rId33" w:tgtFrame="blank">
                              <w:r>
                                <w:rPr>
                                  <w:rStyle w:val="InternetLink"/>
                                  <w:color w:val="FF99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8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FF99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FF99CC"/>
                                <w:lang w:val="en-GB"/>
                              </w:rPr>
                              <w:t>Vivarais2008        6:5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CC"/>
                                <w:lang w:val="en-GB"/>
                              </w:rPr>
                            </w:pPr>
                            <w:r>
                              <w:rPr>
                                <w:color w:val="FF99CC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0"/>
                                <w:szCs w:val="30"/>
                                <w:lang w:val="en-GB"/>
                              </w:rPr>
                              <w:t>http://pascalova.free.f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99CC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FF99CC"/>
                                <w:sz w:val="30"/>
                                <w:szCs w:val="3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0pt" style="position:absolute;rotation:-0;width:316.5pt;height:307.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  <w:u w:val="single"/>
                        </w:rPr>
                      </w:pPr>
                      <w:r>
                        <w:rPr>
                          <w:color w:val="FF00FF"/>
                          <w:u w:val="single"/>
                        </w:rPr>
                        <w:t>DANS LE CUBE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           </w:t>
                      </w:r>
                      <w:hyperlink r:id="rId35" w:tgtFrame="blank">
                        <w:r>
                          <w:rPr>
                            <w:rStyle w:val="InternetLink"/>
                            <w:color w:val="FF00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19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00FF"/>
                          </w:rPr>
                          <w:t xml:space="preserve"> </w:t>
                        </w:r>
                      </w:hyperlink>
                      <w:r>
                        <w:rPr>
                          <w:color w:val="FF00FF"/>
                        </w:rPr>
                        <w:t xml:space="preserve">Scie circulaire        9:51 </w:t>
                        <w:br/>
                        <w:t>           </w:t>
                      </w:r>
                      <w:hyperlink r:id="rId37" w:tgtFrame="blank">
                        <w:r>
                          <w:rPr>
                            <w:rStyle w:val="InternetLink"/>
                            <w:color w:val="FF00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0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00FF"/>
                          </w:rPr>
                          <w:t xml:space="preserve"> </w:t>
                        </w:r>
                      </w:hyperlink>
                      <w:r>
                        <w:rPr>
                          <w:color w:val="FF00FF"/>
                        </w:rPr>
                        <w:t xml:space="preserve">Saturne        6:16 </w:t>
                        <w:br/>
                        <w:t>           </w:t>
                      </w:r>
                      <w:hyperlink r:id="rId39" w:tgtFrame="blank">
                        <w:r>
                          <w:rPr>
                            <w:rStyle w:val="InternetLink"/>
                            <w:color w:val="FF00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1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00FF"/>
                          </w:rPr>
                          <w:t xml:space="preserve"> </w:t>
                        </w:r>
                      </w:hyperlink>
                      <w:r>
                        <w:rPr>
                          <w:color w:val="FF00FF"/>
                        </w:rPr>
                        <w:t xml:space="preserve">Fantômes        8:08 </w:t>
                        <w:br/>
                        <w:t>           </w:t>
                      </w:r>
                      <w:hyperlink r:id="rId41" w:tgtFrame="blank">
                        <w:r>
                          <w:rPr>
                            <w:rStyle w:val="InternetLink"/>
                            <w:color w:val="FF00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2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00FF"/>
                          </w:rPr>
                          <w:t xml:space="preserve"> </w:t>
                        </w:r>
                      </w:hyperlink>
                      <w:r>
                        <w:rPr>
                          <w:color w:val="FF00FF"/>
                        </w:rPr>
                        <w:t>Herr Vogel        6:01</w:t>
                        <w:br/>
                        <w:t>           </w:t>
                      </w:r>
                      <w:hyperlink r:id="rId43" w:tgtFrame="blank">
                        <w:r>
                          <w:rPr>
                            <w:rStyle w:val="InternetLink"/>
                            <w:color w:val="FF00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3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00FF"/>
                          </w:rPr>
                          <w:t xml:space="preserve"> </w:t>
                        </w:r>
                      </w:hyperlink>
                      <w:r>
                        <w:rPr>
                          <w:color w:val="FF00FF"/>
                        </w:rPr>
                        <w:t>Côte d'azur 1.2        10:04</w:t>
                        <w:br/>
                        <w:t>           </w:t>
                      </w:r>
                      <w:hyperlink r:id="rId45" w:tgtFrame="blank">
                        <w:r>
                          <w:rPr>
                            <w:rStyle w:val="InternetLink"/>
                            <w:color w:val="FF00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4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00FF"/>
                          </w:rPr>
                          <w:t xml:space="preserve"> </w:t>
                        </w:r>
                      </w:hyperlink>
                      <w:r>
                        <w:rPr>
                          <w:color w:val="FF00FF"/>
                        </w:rPr>
                        <w:t>Atlantide        7:58</w:t>
                        <w:br/>
                        <w:t>           </w:t>
                      </w:r>
                      <w:hyperlink r:id="rId47" w:tgtFrame="blank">
                        <w:r>
                          <w:rPr>
                            <w:rStyle w:val="InternetLink"/>
                            <w:color w:val="FF00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00FF"/>
                          </w:rPr>
                          <w:t xml:space="preserve"> </w:t>
                        </w:r>
                      </w:hyperlink>
                      <w:r>
                        <w:rPr>
                          <w:color w:val="FF00FF"/>
                        </w:rPr>
                        <w:t>Hérésie        7:36</w:t>
                        <w:br/>
                        <w:t>           </w:t>
                      </w:r>
                      <w:hyperlink r:id="rId49" w:tgtFrame="blank">
                        <w:r>
                          <w:rPr>
                            <w:rStyle w:val="InternetLink"/>
                            <w:color w:val="FF00FF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6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00FF"/>
                          </w:rPr>
                          <w:t xml:space="preserve"> </w:t>
                        </w:r>
                      </w:hyperlink>
                      <w:r>
                        <w:rPr>
                          <w:color w:val="FF00FF"/>
                        </w:rPr>
                        <w:t>Vivarais2008        6:58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</w:r>
                    </w:p>
                    <w:p>
                      <w:pPr>
                        <w:pStyle w:val="Normal"/>
                        <w:rPr>
                          <w:color w:val="FF99CC"/>
                          <w:u w:val="single"/>
                        </w:rPr>
                      </w:pPr>
                      <w:r>
                        <w:rPr>
                          <w:color w:val="FF99CC"/>
                          <w:u w:val="single"/>
                        </w:rPr>
                        <w:t>IN THE CUBE</w:t>
                      </w:r>
                    </w:p>
                    <w:p>
                      <w:pPr>
                        <w:pStyle w:val="Normal"/>
                        <w:rPr>
                          <w:color w:val="FF99CC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           </w:t>
                      </w:r>
                      <w:hyperlink r:id="rId51" w:tgtFrame="blank">
                        <w:r>
                          <w:rPr>
                            <w:rStyle w:val="InternetLink"/>
                            <w:color w:val="FF99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7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FF99CC"/>
                          <w:lang w:val="en-GB"/>
                        </w:rPr>
                        <w:t xml:space="preserve">Circular saw        9:51 </w:t>
                        <w:br/>
                        <w:t>           </w:t>
                      </w:r>
                      <w:hyperlink r:id="rId53" w:tgtFrame="blank">
                        <w:r>
                          <w:rPr>
                            <w:rStyle w:val="InternetLink"/>
                            <w:color w:val="FF99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8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FF99CC"/>
                          <w:lang w:val="en-GB"/>
                        </w:rPr>
                        <w:t xml:space="preserve">Saturn        6:16 </w:t>
                        <w:br/>
                        <w:t>           </w:t>
                      </w:r>
                      <w:hyperlink r:id="rId55" w:tgtFrame="blank">
                        <w:r>
                          <w:rPr>
                            <w:rStyle w:val="InternetLink"/>
                            <w:color w:val="FF99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9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FF99CC"/>
                          <w:lang w:val="en-GB"/>
                        </w:rPr>
                        <w:t xml:space="preserve">Ghosts        8:08 </w:t>
                        <w:br/>
                        <w:t>           </w:t>
                      </w:r>
                      <w:hyperlink r:id="rId57" w:tgtFrame="blank">
                        <w:r>
                          <w:rPr>
                            <w:rStyle w:val="InternetLink"/>
                            <w:color w:val="FF99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0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FF99CC"/>
                          <w:lang w:val="en-GB"/>
                        </w:rPr>
                        <w:t>Herr Vogel        6:01</w:t>
                        <w:br/>
                        <w:t>           </w:t>
                      </w:r>
                      <w:hyperlink r:id="rId59" w:tgtFrame="blank">
                        <w:r>
                          <w:rPr>
                            <w:rStyle w:val="InternetLink"/>
                            <w:color w:val="FF99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1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FF99CC"/>
                          <w:lang w:val="en-GB"/>
                        </w:rPr>
                        <w:t>French riviera 1.2        10:04</w:t>
                        <w:br/>
                        <w:t>           </w:t>
                      </w:r>
                      <w:hyperlink r:id="rId61" w:tgtFrame="blank">
                        <w:r>
                          <w:rPr>
                            <w:rStyle w:val="InternetLink"/>
                            <w:color w:val="FF99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2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FF99CC"/>
                          <w:lang w:val="en-GB"/>
                        </w:rPr>
                        <w:t>Atlantis        7:58</w:t>
                        <w:br/>
                        <w:t>           </w:t>
                      </w:r>
                      <w:hyperlink r:id="rId63" w:tgtFrame="blank">
                        <w:r>
                          <w:rPr>
                            <w:rStyle w:val="InternetLink"/>
                            <w:color w:val="FF99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3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FF99CC"/>
                          <w:lang w:val="en-GB"/>
                        </w:rPr>
                        <w:t>Heresy        7:36</w:t>
                        <w:br/>
                        <w:t>           </w:t>
                      </w:r>
                      <w:hyperlink r:id="rId65" w:tgtFrame="blank">
                        <w:r>
                          <w:rPr>
                            <w:rStyle w:val="InternetLink"/>
                            <w:color w:val="FF99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4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FF99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FF99CC"/>
                          <w:lang w:val="en-GB"/>
                        </w:rPr>
                        <w:t>Vivarais2008        6:58</w:t>
                      </w:r>
                    </w:p>
                    <w:p>
                      <w:pPr>
                        <w:pStyle w:val="Normal"/>
                        <w:rPr>
                          <w:color w:val="FF99CC"/>
                          <w:lang w:val="en-GB"/>
                        </w:rPr>
                      </w:pPr>
                      <w:r>
                        <w:rPr>
                          <w:color w:val="FF99CC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i/>
                          <w:color w:val="FF0000"/>
                          <w:sz w:val="30"/>
                          <w:szCs w:val="30"/>
                          <w:lang w:val="en-GB"/>
                        </w:rPr>
                        <w:t>http://pascalova.free.f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99CC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i/>
                          <w:color w:val="FF99CC"/>
                          <w:sz w:val="30"/>
                          <w:szCs w:val="3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3314700" cy="103060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60"/>
                                <w:szCs w:val="60"/>
                              </w:rPr>
                              <w:t>DANS LE CU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99C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99CC"/>
                                <w:sz w:val="30"/>
                                <w:szCs w:val="30"/>
                              </w:rPr>
                              <w:t>IN THE C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.15pt;mso-wrap-distance-left:9.05pt;mso-wrap-distance-right:9.05pt;mso-wrap-distance-top:0pt;mso-wrap-distance-bottom:0pt;margin-top:1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FF"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60"/>
                          <w:szCs w:val="60"/>
                        </w:rPr>
                        <w:t>DANS LE CU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99CC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color w:val="FF99CC"/>
                          <w:sz w:val="30"/>
                          <w:szCs w:val="30"/>
                        </w:rPr>
                        <w:t>IN THE C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2007/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2007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2057400" cy="8001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BobLeD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PECIMEN TECHNO 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3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BobLeDj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PECIMEN TECHNO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914400" cy="3429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CD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CD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scalova.free.fr/dj__bob/djbob_scie_circulaire.mp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ascalova.free.fr/dj__bob/djbob_saturne_1_4.mp3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pascalova.free.fr/dj__bob/djbob_ghosts_1_3.mp3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pascalova.free.fr/dj__bob/djbob_herr_vogel.mp3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pascalova.free.fr/dj__bob/djbob_cote_d_azur.mp3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pascalova.free.fr/dj__bob/djbob_atlantide.mp3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pascalova.free.fr/dj__bob/djbob_heresie.mp3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pascalova.free.fr/dj__bob/djbob_vivarais2008.mp3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pascalova.free.fr/dj__bob/djbob_scie_circulaire.mp3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pascalova.free.fr/dj__bob/djbob_saturne_1_4.mp3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pascalova.free.fr/dj__bob/djbob_ghosts_1_3.mp3" TargetMode="External"/><Relationship Id="rId24" Type="http://schemas.openxmlformats.org/officeDocument/2006/relationships/image" Target="media/image2.jpeg"/><Relationship Id="rId25" Type="http://schemas.openxmlformats.org/officeDocument/2006/relationships/hyperlink" Target="http://pascalova.free.fr/dj__bob/djbob_herr_vogel.mp3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pascalova.free.fr/dj__bob/djbob_cote_d_azur.mp3" TargetMode="External"/><Relationship Id="rId28" Type="http://schemas.openxmlformats.org/officeDocument/2006/relationships/image" Target="media/image2.jpeg"/><Relationship Id="rId29" Type="http://schemas.openxmlformats.org/officeDocument/2006/relationships/hyperlink" Target="http://pascalova.free.fr/dj__bob/djbob_atlantide.mp3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pascalova.free.fr/dj__bob/djbob_heresie.mp3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pascalova.free.fr/dj__bob/djbob_vivarais2008.mp3" TargetMode="External"/><Relationship Id="rId34" Type="http://schemas.openxmlformats.org/officeDocument/2006/relationships/image" Target="media/image2.jpeg"/><Relationship Id="rId35" Type="http://schemas.openxmlformats.org/officeDocument/2006/relationships/hyperlink" Target="http://pascalova.free.fr/dj__bob/djbob_scie_circulaire.mp3" TargetMode="External"/><Relationship Id="rId36" Type="http://schemas.openxmlformats.org/officeDocument/2006/relationships/image" Target="media/image2.jpeg"/><Relationship Id="rId37" Type="http://schemas.openxmlformats.org/officeDocument/2006/relationships/hyperlink" Target="http://pascalova.free.fr/dj__bob/djbob_saturne_1_4.mp3" TargetMode="External"/><Relationship Id="rId38" Type="http://schemas.openxmlformats.org/officeDocument/2006/relationships/image" Target="media/image2.jpeg"/><Relationship Id="rId39" Type="http://schemas.openxmlformats.org/officeDocument/2006/relationships/hyperlink" Target="http://pascalova.free.fr/dj__bob/djbob_ghosts_1_3.mp3" TargetMode="External"/><Relationship Id="rId40" Type="http://schemas.openxmlformats.org/officeDocument/2006/relationships/image" Target="media/image2.jpeg"/><Relationship Id="rId41" Type="http://schemas.openxmlformats.org/officeDocument/2006/relationships/hyperlink" Target="http://pascalova.free.fr/dj__bob/djbob_herr_vogel.mp3" TargetMode="External"/><Relationship Id="rId42" Type="http://schemas.openxmlformats.org/officeDocument/2006/relationships/image" Target="media/image2.jpeg"/><Relationship Id="rId43" Type="http://schemas.openxmlformats.org/officeDocument/2006/relationships/hyperlink" Target="http://pascalova.free.fr/dj__bob/djbob_cote_d_azur.mp3" TargetMode="External"/><Relationship Id="rId44" Type="http://schemas.openxmlformats.org/officeDocument/2006/relationships/image" Target="media/image2.jpeg"/><Relationship Id="rId45" Type="http://schemas.openxmlformats.org/officeDocument/2006/relationships/hyperlink" Target="http://pascalova.free.fr/dj__bob/djbob_atlantide.mp3" TargetMode="External"/><Relationship Id="rId46" Type="http://schemas.openxmlformats.org/officeDocument/2006/relationships/image" Target="media/image2.jpeg"/><Relationship Id="rId47" Type="http://schemas.openxmlformats.org/officeDocument/2006/relationships/hyperlink" Target="http://pascalova.free.fr/dj__bob/djbob_heresie.mp3" TargetMode="External"/><Relationship Id="rId48" Type="http://schemas.openxmlformats.org/officeDocument/2006/relationships/image" Target="media/image2.jpeg"/><Relationship Id="rId49" Type="http://schemas.openxmlformats.org/officeDocument/2006/relationships/hyperlink" Target="http://pascalova.free.fr/dj__bob/djbob_vivarais2008.mp3" TargetMode="External"/><Relationship Id="rId50" Type="http://schemas.openxmlformats.org/officeDocument/2006/relationships/image" Target="media/image2.jpeg"/><Relationship Id="rId51" Type="http://schemas.openxmlformats.org/officeDocument/2006/relationships/hyperlink" Target="http://pascalova.free.fr/dj__bob/djbob_scie_circulaire.mp3" TargetMode="External"/><Relationship Id="rId52" Type="http://schemas.openxmlformats.org/officeDocument/2006/relationships/image" Target="media/image2.jpeg"/><Relationship Id="rId53" Type="http://schemas.openxmlformats.org/officeDocument/2006/relationships/hyperlink" Target="http://pascalova.free.fr/dj__bob/djbob_saturne_1_4.mp3" TargetMode="External"/><Relationship Id="rId54" Type="http://schemas.openxmlformats.org/officeDocument/2006/relationships/image" Target="media/image2.jpeg"/><Relationship Id="rId55" Type="http://schemas.openxmlformats.org/officeDocument/2006/relationships/hyperlink" Target="http://pascalova.free.fr/dj__bob/djbob_ghosts_1_3.mp3" TargetMode="External"/><Relationship Id="rId56" Type="http://schemas.openxmlformats.org/officeDocument/2006/relationships/image" Target="media/image2.jpeg"/><Relationship Id="rId57" Type="http://schemas.openxmlformats.org/officeDocument/2006/relationships/hyperlink" Target="http://pascalova.free.fr/dj__bob/djbob_herr_vogel.mp3" TargetMode="External"/><Relationship Id="rId58" Type="http://schemas.openxmlformats.org/officeDocument/2006/relationships/image" Target="media/image2.jpeg"/><Relationship Id="rId59" Type="http://schemas.openxmlformats.org/officeDocument/2006/relationships/hyperlink" Target="http://pascalova.free.fr/dj__bob/djbob_cote_d_azur.mp3" TargetMode="External"/><Relationship Id="rId60" Type="http://schemas.openxmlformats.org/officeDocument/2006/relationships/image" Target="media/image2.jpeg"/><Relationship Id="rId61" Type="http://schemas.openxmlformats.org/officeDocument/2006/relationships/hyperlink" Target="http://pascalova.free.fr/dj__bob/djbob_atlantide.mp3" TargetMode="External"/><Relationship Id="rId62" Type="http://schemas.openxmlformats.org/officeDocument/2006/relationships/image" Target="media/image2.jpeg"/><Relationship Id="rId63" Type="http://schemas.openxmlformats.org/officeDocument/2006/relationships/hyperlink" Target="http://pascalova.free.fr/dj__bob/djbob_heresie.mp3" TargetMode="External"/><Relationship Id="rId64" Type="http://schemas.openxmlformats.org/officeDocument/2006/relationships/image" Target="media/image2.jpeg"/><Relationship Id="rId65" Type="http://schemas.openxmlformats.org/officeDocument/2006/relationships/hyperlink" Target="http://pascalova.free.fr/dj__bob/djbob_vivarais2008.mp3" TargetMode="External"/><Relationship Id="rId66" Type="http://schemas.openxmlformats.org/officeDocument/2006/relationships/image" Target="media/image2.jpe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22:00Z</dcterms:created>
  <dc:creator>P</dc:creator>
  <dc:description/>
  <cp:keywords/>
  <dc:language>en-US</dc:language>
  <cp:lastModifiedBy>P</cp:lastModifiedBy>
  <cp:lastPrinted>2008-11-23T12:17:00Z</cp:lastPrinted>
  <dcterms:modified xsi:type="dcterms:W3CDTF">2008-11-23T18:22:00Z</dcterms:modified>
  <cp:revision>4</cp:revision>
  <dc:subject/>
  <dc:title> </dc:title>
</cp:coreProperties>
</file>