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4785" cy="386778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u w:val="single"/>
                              </w:rPr>
                            </w:pPr>
                            <w:r>
                              <w:rPr>
                                <w:color w:val="00CCFF"/>
                                <w:u w:val="single"/>
                              </w:rPr>
                              <w:t>REACTIONS EN CHA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           </w:t>
                            </w:r>
                            <w:hyperlink r:id="rId3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250" cy="95250"/>
                                    <wp:effectExtent l="0" t="0" r="0" b="0"/>
                                    <wp:docPr id="3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Désordre       5:10</w:t>
                              <w:br/>
                              <w:t>           </w:t>
                            </w:r>
                            <w:hyperlink r:id="rId5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4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Monde à l'envers       4:25</w:t>
                              <w:br/>
                              <w:t>           </w:t>
                            </w:r>
                            <w:hyperlink r:id="rId7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Pianissimo       12:29</w:t>
                              <w:br/>
                              <w:t>           </w:t>
                            </w:r>
                            <w:hyperlink r:id="rId9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6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Mirage       9:13</w:t>
                              <w:br/>
                              <w:t>           </w:t>
                            </w:r>
                            <w:hyperlink r:id="rId11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7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Tyoo       5;46</w:t>
                              <w:br/>
                              <w:t>           </w:t>
                            </w:r>
                            <w:hyperlink r:id="rId13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8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Vivarais' train       9:06</w:t>
                              <w:br/>
                              <w:t>           </w:t>
                            </w:r>
                            <w:hyperlink r:id="rId15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9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Brume       5:35</w:t>
                              <w:br/>
                              <w:t>           </w:t>
                            </w:r>
                            <w:hyperlink r:id="rId17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0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</w:rPr>
                              <w:t>Mogwais       6:5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u w:val="single"/>
                              </w:rPr>
                            </w:pPr>
                            <w:r>
                              <w:rPr>
                                <w:color w:val="FF9900"/>
                                <w:u w:val="single"/>
                              </w:rPr>
                              <w:t>CHAIN RE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           </w:t>
                            </w:r>
                            <w:hyperlink r:id="rId19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1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Disorder       5:10</w:t>
                              <w:br/>
                              <w:t>           </w:t>
                            </w:r>
                            <w:hyperlink r:id="rId21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2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A crazy world       4:25</w:t>
                              <w:br/>
                              <w:t>           </w:t>
                            </w:r>
                            <w:hyperlink r:id="rId23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3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Pianissimo       12:29</w:t>
                              <w:br/>
                              <w:t>           </w:t>
                            </w:r>
                            <w:hyperlink r:id="rId25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4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Mirage       9:13</w:t>
                              <w:br/>
                              <w:t>           </w:t>
                            </w:r>
                            <w:hyperlink r:id="rId27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5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Tyoo       5;46</w:t>
                              <w:br/>
                              <w:t>           </w:t>
                            </w:r>
                            <w:hyperlink r:id="rId29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6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Vivarais' train       9:06</w:t>
                              <w:br/>
                              <w:t>           </w:t>
                            </w:r>
                            <w:hyperlink r:id="rId31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7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Haze       5:35</w:t>
                              <w:br/>
                              <w:t>           </w:t>
                            </w:r>
                            <w:hyperlink r:id="rId33" w:tgtFrame="blank"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8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0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00"/>
                              </w:rPr>
                              <w:t>Mogwais       6:5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0"/>
                                <w:szCs w:val="30"/>
                              </w:rPr>
                              <w:t>http://pascalova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u w:val="single"/>
                        </w:rPr>
                      </w:pPr>
                      <w:r>
                        <w:rPr>
                          <w:color w:val="00CCFF"/>
                          <w:u w:val="single"/>
                        </w:rPr>
                        <w:t>REACTIONS EN CHAINE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>           </w:t>
                      </w:r>
                      <w:hyperlink r:id="rId35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9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Désordre       5:10</w:t>
                        <w:br/>
                        <w:t>           </w:t>
                      </w:r>
                      <w:hyperlink r:id="rId37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Monde à l'envers       4:25</w:t>
                        <w:br/>
                        <w:t>           </w:t>
                      </w:r>
                      <w:hyperlink r:id="rId39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1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Pianissimo       12:29</w:t>
                        <w:br/>
                        <w:t>           </w:t>
                      </w:r>
                      <w:hyperlink r:id="rId41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2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Mirage       9:13</w:t>
                        <w:br/>
                        <w:t>           </w:t>
                      </w:r>
                      <w:hyperlink r:id="rId43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3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Tyoo       5;46</w:t>
                        <w:br/>
                        <w:t>           </w:t>
                      </w:r>
                      <w:hyperlink r:id="rId45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4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Vivarais' train       9:06</w:t>
                        <w:br/>
                        <w:t>           </w:t>
                      </w:r>
                      <w:hyperlink r:id="rId47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Brume       5:35</w:t>
                        <w:br/>
                        <w:t>           </w:t>
                      </w:r>
                      <w:hyperlink r:id="rId49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</w:rPr>
                        <w:t>Mogwais       6:52</w:t>
                      </w:r>
                    </w:p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u w:val="single"/>
                        </w:rPr>
                      </w:pPr>
                      <w:r>
                        <w:rPr>
                          <w:color w:val="FF9900"/>
                          <w:u w:val="single"/>
                        </w:rPr>
                        <w:t>CHAIN REACTIONS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  <w:t>           </w:t>
                      </w:r>
                      <w:hyperlink r:id="rId51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7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Disorder       5:10</w:t>
                        <w:br/>
                        <w:t>           </w:t>
                      </w:r>
                      <w:hyperlink r:id="rId53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8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A crazy world       4:25</w:t>
                        <w:br/>
                        <w:t>           </w:t>
                      </w:r>
                      <w:hyperlink r:id="rId55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9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Pianissimo       12:29</w:t>
                        <w:br/>
                        <w:t>           </w:t>
                      </w:r>
                      <w:hyperlink r:id="rId57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0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Mirage       9:13</w:t>
                        <w:br/>
                        <w:t>           </w:t>
                      </w:r>
                      <w:hyperlink r:id="rId59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1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Tyoo       5;46</w:t>
                        <w:br/>
                        <w:t>           </w:t>
                      </w:r>
                      <w:hyperlink r:id="rId61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2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Vivarais' train       9:06</w:t>
                        <w:br/>
                        <w:t>           </w:t>
                      </w:r>
                      <w:hyperlink r:id="rId63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3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Haze       5:35</w:t>
                        <w:br/>
                        <w:t>           </w:t>
                      </w:r>
                      <w:hyperlink r:id="rId65" w:tgtFrame="blank">
                        <w:r>
                          <w:rPr>
                            <w:rStyle w:val="InternetLink"/>
                            <w:color w:val="FF99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4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00"/>
                          </w:rPr>
                          <w:t xml:space="preserve"> </w:t>
                        </w:r>
                      </w:hyperlink>
                      <w:r>
                        <w:rPr>
                          <w:color w:val="FF9900"/>
                        </w:rPr>
                        <w:t>Mogwais       6:52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FF99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0"/>
                          <w:szCs w:val="30"/>
                        </w:rPr>
                        <w:t>http://pascalova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3314700" cy="13735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CC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CCFF"/>
                                <w:sz w:val="60"/>
                                <w:szCs w:val="60"/>
                              </w:rPr>
                              <w:t>REACTIONS EN CHA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30"/>
                                <w:szCs w:val="30"/>
                              </w:rPr>
                              <w:t>CHAIN REA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15pt;mso-wrap-distance-left:9.05pt;mso-wrap-distance-right:9.05pt;mso-wrap-distance-top:0pt;mso-wrap-distance-bottom:0pt;margin-top:1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CC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i/>
                          <w:color w:val="00CCFF"/>
                          <w:sz w:val="60"/>
                          <w:szCs w:val="60"/>
                        </w:rPr>
                        <w:t>REACTIONS EN CHA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30"/>
                          <w:szCs w:val="30"/>
                        </w:rPr>
                        <w:t>CHAIN REA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scalova.free.fr/dj__bob/djbob_desordre.mp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ascalova.free.fr/dj__bob/djbob_monde a l envers.mp3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scalova.free.fr/dj__bob/djbob_pianissimo.mp3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pascalova.free.fr/dj__bob/djbob_mirage.mp3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pascalova.free.fr/dj__bob/djbob_tyoox.mp3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pascalova.free.fr/dj__bob/djbob_vivaraistrain.mp3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pascalova.free.fr/dj__bob/djbob_brume.mp3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pascalova.free.fr/dj__bob/djbob_mogwais.mp3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ascalova.free.fr/dj__bob/djbob_desordre.mp3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pascalova.free.fr/dj__bob/djbob_monde a l envers.mp3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pascalova.free.fr/dj__bob/djbob_pianissimo.mp3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pascalova.free.fr/dj__bob/djbob_mirage.mp3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pascalova.free.fr/dj__bob/djbob_tyoox.mp3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pascalova.free.fr/dj__bob/djbob_vivaraistrain.mp3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pascalova.free.fr/dj__bob/djbob_brume.mp3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ascalova.free.fr/dj__bob/djbob_mogwais.mp3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pascalova.free.fr/dj__bob/djbob_desordre.mp3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pascalova.free.fr/dj__bob/djbob_monde a l envers.mp3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pascalova.free.fr/dj__bob/djbob_pianissimo.mp3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pascalova.free.fr/dj__bob/djbob_mirage.mp3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pascalova.free.fr/dj__bob/djbob_tyoox.mp3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pascalova.free.fr/dj__bob/djbob_vivaraistrain.mp3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ascalova.free.fr/dj__bob/djbob_brume.mp3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pascalova.free.fr/dj__bob/djbob_mogwais.mp3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pascalova.free.fr/dj__bob/djbob_desordre.mp3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pascalova.free.fr/dj__bob/djbob_monde a l envers.mp3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pascalova.free.fr/dj__bob/djbob_pianissimo.mp3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pascalova.free.fr/dj__bob/djbob_mirage.mp3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pascalova.free.fr/dj__bob/djbob_tyoox.mp3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pascalova.free.fr/dj__bob/djbob_vivaraistrain.mp3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pascalova.free.fr/dj__bob/djbob_brume.mp3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pascalova.free.fr/dj__bob/djbob_mogwais.mp3" TargetMode="External"/><Relationship Id="rId66" Type="http://schemas.openxmlformats.org/officeDocument/2006/relationships/image" Target="media/image2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12:00Z</dcterms:created>
  <dc:creator>P</dc:creator>
  <dc:description/>
  <cp:keywords/>
  <dc:language>en-US</dc:language>
  <cp:lastModifiedBy>P</cp:lastModifiedBy>
  <dcterms:modified xsi:type="dcterms:W3CDTF">2008-11-23T18:24:00Z</dcterms:modified>
  <cp:revision>5</cp:revision>
  <dc:subject/>
  <dc:title> </dc:title>
</cp:coreProperties>
</file>